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Confronting Depress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lways feeling poorly? Always not in the mood to be around other people and have a great time? If you’re suffering from drawn-out sadness, you ought to confront these bouts of depression and get yourself diagnosed by a psychiatris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Depression or drawn-out sadness is really rather common in the U.S., around 9.5 percent of the American population in reality suffer from this illness, But, not all of them get treated, so, depression and its ill-effects continue to be a burden to a few people. This illness might seem rather easy to treat but actually, it takes more than some cheering up to really cure depression. Steady visits to a cognitive behavior therapist are a must as well as taking all the prescribed medica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Depression frequently may get in the way of a persons daily activities and his or her normal functions, one’s gusto for life may quickly and easily fritter away due to depression. And in place of a persons sunny disposition is more or less an individual who detests his or herself, having no confidence, attempting to isolate one’s self from the world and essentially simply not caring about living any longer. An individual suffering from depression isn’t the only one who’s going to suffer from this destructive illness, his or her family is sure to follow suit. By seeing the person experience such rough patches, it’s highly likely that depression will affect loved ones also.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Fortunately depression may now be cured, particularly when diagnosed early, depressed people may actually be treated with therapy and medicine, although it might be a bit costly, an individual’s good mental health is something that shouldn’t be skimped on. Cognitive behavioral talk or interpersonal talk are just some of the available psychosocial treatments that cognitive behavior therapists may offer to their patients, both really prove to be able to produce fruitful and favorable resul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Depression shouldn’t be something that individuals fear of, rather, individuals ought to just start taking control of their lives and actually face this illness and battle it. Life is too beautiful a gift to waste and if one will spend the bulk of his or her life just mooning about around about every single little matter. Depression might not kill one’s body but it’ll surely kills one’s spirit if you’ll let it. Don’t be a victim.</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30:00Z</dcterms:created>
  <dc:creator/>
  <dc:description/>
  <cp:keywords/>
  <dc:language>en-US</dc:language>
  <cp:lastModifiedBy>Teri</cp:lastModifiedBy>
  <dcterms:modified xsi:type="dcterms:W3CDTF">2010-12-23T14:31:00Z</dcterms:modified>
  <cp:revision>3</cp:revision>
  <dc:subject/>
  <dc:title/>
</cp:coreProperties>
</file>